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nara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bre común de un cítrico que producen diversos árboles. Entre las variedades más comunes cabe citar las naranjas amarga y dulce y la mandarina. El fruto es un hesperidio, que es una variante de la baya. Consta de varios carpelos o gajos fáciles de separar, cada uno de los cuales contiene una pulpa, de color variable entre el anaranjado y el rojo, jugosa y suculenta, varias semillas y numerosas células jugosas —cubiertas por un exocarpo coriáceo o cáscara de color anaranjado cuyo interior es blanco—, que contiene numerosas glándulas llenas de aceites esenciale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 naranjo es árbol de hoja perenne, y en raras ocasiones llega a 10 m de altura. Las hojas son ovales y lustrosas, y las flores —llamadas de azahar— blancas y fragantes. De la naranja se extraen tres aceites esenciales: esencia de naranja, que se obtiene de la cáscara del fruto y se usa sobre todo como agente aromatizante; petigrain, que se obtiene de las hojas y ramillas y se usa en perfumería; y esencia de neroli, extraída de las flores y usada como aromatizante y en perfumerí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 naranjo, de gran importancia económica, se cultiva en regiones cálidas, aunque es nativo del sureste de Asia. Los árabes introdujeron la naranja agria en la región mediterránea hacia el siglo X; la variedad dulce la difundieron los comerciantes genoveses en el siglo XV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variedad agria es amarga; se utiliza en jardinería como ornamental y se cultiva para obtener aceites esenciales, para elaborar mermelada y como patrón portainjertos. Es de corteza más dura, fina y rugosa que la de la naranja dulce. Las variedades comestibles se diferencian por su carne; la naranja dulce es de color cercano al rojo y gusto agridulce y delicado; la naranja sanguina o sangre de toro tiene la pulpa de color granat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naranja zaján o cajal es un híbrido de los naranjos dulce y amargo. La variedad valenciana es muy apreciada; se caracteriza por carecer de semilla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 principal país productor de naranjas es Brasil, seguido de Estados Unidos, México, España, Italia, China, India, Egipto, Israel, Marruecos y Argentina. Una parte de la producción se vende en forma de fruto entero; el resto se usa para elaborar jugo congelado y envasado, extractos y conserva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18"/>
        <w:i w:val="false"/>
        <w:b/>
        <w:color w:val="FF66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  <w:rFonts w:ascii="Tahoma" w:hAnsi="Tahoma" w:cs="Tahoma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6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08F00" w:val="clear"/>
      <w:spacing w:before="240" w:after="60"/>
      <w:outlineLvl w:val="0"/>
    </w:pPr>
    <w:rPr>
      <w:rFonts w:cs="Tahoma"/>
      <w:b/>
      <w:bCs/>
      <w:color w:val="FFFFFF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DC83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333399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um">
    <w:name w:val="Num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370" w:leader="none"/>
      </w:tabs>
    </w:pPr>
    <w:rPr>
      <w:rFonts w:cs="Arial"/>
      <w:color w:val="000000"/>
      <w:szCs w:val="21"/>
    </w:rPr>
  </w:style>
  <w:style w:type="paragraph" w:styleId="Punts3">
    <w:name w:val="punts 3"/>
    <w:basedOn w:val="Normal"/>
    <w:qFormat/>
    <w:pPr/>
    <w:rPr>
      <w:lang w:val="ca-ES"/>
    </w:rPr>
  </w:style>
  <w:style w:type="paragraph" w:styleId="Punts1">
    <w:name w:val="punts 1"/>
    <w:basedOn w:val="Punts3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505" w:leader="none"/>
      </w:tabs>
      <w:overflowPunct w:val="false"/>
      <w:spacing w:before="120" w:after="120"/>
      <w:textAlignment w:val="baseline"/>
    </w:pPr>
    <w:rPr>
      <w:lang w:val="ca-E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0" w:after="20"/>
    </w:pPr>
    <w:rPr>
      <w:rFonts w:ascii="Arial Unicode MS" w:hAnsi="Arial Unicode MS" w:eastAsia="Arial Unicode MS" w:cs="Arial Unicode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0:22:00Z</dcterms:created>
  <dc:creator>ibermudez</dc:creator>
  <dc:description/>
  <dc:language>en-US</dc:language>
  <cp:lastModifiedBy>ibermudez</cp:lastModifiedBy>
  <dcterms:modified xsi:type="dcterms:W3CDTF">2003-10-15T10:22:00Z</dcterms:modified>
  <cp:revision>1</cp:revision>
  <dc:subject/>
  <dc:title>La naranja</dc:title>
</cp:coreProperties>
</file>